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13589895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436621447"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406282711"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